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16/20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12 stycznia 2022 roku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>
          <w:b/>
        </w:rPr>
        <w:t xml:space="preserve">w sprawie </w:t>
      </w:r>
      <w:r>
        <w:rPr/>
        <w:t>wprowadzenia zmian w budżecie gminy na rok 2022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  <w:t>Na podstawie art. 30 ust.2 pkt 4, art. 60 ust.1 ustawy z dnia 8 marca 1990 r. o samorządzie gminnym (t.j. Dz.U. z 2021 r. poz. 1372 ze zm.), art. 257 ustawy z dnia 27 sierpnia 2009 r. o finansach publicznych (t.j. Dz.U. z 2021 r. poz. 305 ze zm.) oraz § 8 pkt 3 uchwały nr XL/309/2021 Rady Miejskiej w Kamieńcu Ząbkowickim z dnia 28 grudnia 2021 r. w sprawie budżetu Gminy Kamieniec Ząbkowicki na rok 2022, upoważniającego Burmistrza Kamieńca Ząbkowickiego do dokonywania zmian planu wydatków budżetowych – ustalam co następuje: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dochodów budżetu gminy zgodnie z załącznikiem nr 1 do zarządzenia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mienia się plan wydatków budżetu gminy zgodnie z załącznikiem nr 2 do zarządzenia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right" w:pos="9350" w:leader="none"/>
        </w:tabs>
        <w:ind w:left="-180" w:right="10" w:hanging="0"/>
        <w:jc w:val="both"/>
        <w:rPr/>
      </w:pPr>
      <w:r>
        <w:rPr>
          <w:bCs/>
        </w:rPr>
        <w:t xml:space="preserve">1. Ustala się łączną kwotę planowanych dochodów budżetu gminy w wysokości 45 628 454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dochody bieżące </w:t>
        <w:tab/>
        <w:t>32 382 419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dochody majątkowe</w:t>
        <w:tab/>
        <w:t>13 246 035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 xml:space="preserve">2. Ustala się łączną kwotę planowanych wydatków budżetu gminy w wysokości 61 594 702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wydatki bieżące </w:t>
        <w:tab/>
        <w:t>33 410 967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wydatki majątkowe</w:t>
        <w:tab/>
        <w:t>28 183 735 zł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Wykonanie zarządzenia powierza się Skarbnikowi Gminy.</w:t>
      </w:r>
    </w:p>
    <w:p>
      <w:pPr>
        <w:pStyle w:val="Normal"/>
        <w:spacing w:before="240" w:after="240"/>
        <w:ind w:left="-18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Zarządzenie wchodzi w życie z dniem podjęcia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8280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</w:tabs>
        <w:autoSpaceDE w:val="false"/>
        <w:jc w:val="both"/>
        <w:rPr/>
      </w:pPr>
      <w:r>
        <w:rPr/>
        <w:t>Zmiany w budżecie Gminy wprowadzone niniejszym zarządzeniem związane są w głównej mierze ze zwrotem do budżetu państwa nienależnie pobranych przez świadczeniobiorców świadczeń rodzinnych z lat ubiegłych, świadczeń z funduszu alimentacyjnego z lat ubiegłych i odsetek od nich naliczanych. Pozostałe zmiany dotyczą urealnienia planu wydatków budżetu Gminy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4:23:00Z</dcterms:created>
  <dc:creator>UG</dc:creator>
  <dc:description/>
  <cp:keywords/>
  <dc:language>en-US</dc:language>
  <cp:lastModifiedBy>UG</cp:lastModifiedBy>
  <dcterms:modified xsi:type="dcterms:W3CDTF">2022-01-19T09:22:00Z</dcterms:modified>
  <cp:revision>168</cp:revision>
  <dc:subject/>
  <dc:title>ZARZĄDZENIE Nr 321/2020</dc:title>
</cp:coreProperties>
</file>